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1933"/>
        <w:gridCol w:w="6432"/>
        <w:gridCol w:w="523"/>
      </w:tblGrid>
      <w:tr>
        <w:trPr>
          <w:trHeight w:val="2835" w:hRule="exact"/>
        </w:trPr>
        <w:tc>
          <w:tcPr>
            <w:tcW w:w="524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8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6. január 28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Intézményvezetői álláspályázat kiírása a Napközi Konyha vonatkozásáb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Elek Város Önkormányzatának Képviselő-testülete 2021. január 1. napjától létrehozta a Napközi Konyha költségvetési szervet, melynek vezetője 2021. április 1. napjától Krisán József, akinek vezetői kinevezése a 246/2021. (III. 25.) számú polgármesteri határozaton alapul. Az intézményvezetői jogviszony a Napközi Konyha alapítói okirata alapján 5 évig, azaz 2026. március 31. napjáig szól. Az alapító okirat kimondja, hogy a Napközi Konyha vezetőjét Elek Város Önkormányzatának Képviselő-testülete bízza meg, nyilvános pályázati eljárás útján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k érdekében, hogy a pályázati eljárás időben lefolytatásra kerüljön, célszerű az intézményvezetői pályázatot kiírni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ka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z Elek Város Önkormányzata fenntartásában működő Napközi Konyha </w:t>
      </w:r>
      <w:r>
        <w:rPr>
          <w:rFonts w:cs="Times New Roman" w:ascii="Times New Roman" w:hAnsi="Times New Roman"/>
          <w:iCs/>
          <w:color w:val="000000"/>
        </w:rPr>
        <w:t xml:space="preserve">(5742 Elek, Semmelweis utca 16.) </w:t>
      </w:r>
      <w:r>
        <w:rPr>
          <w:rFonts w:cs="Times New Roman" w:ascii="Times New Roman" w:hAnsi="Times New Roman"/>
        </w:rPr>
        <w:t>intézményvezetői tisztségének betöltésére pályázatot ír ki a határozat mellékletét képező tartalommal. A képviselő-testület felkéri a polgármestert, hogy gondoskodjon a pályázati kiírás közzétételé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6. január 12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Szentgáli Zoltán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3"/>
      <w:type w:val="nextPage"/>
      <w:pgSz w:w="11906" w:h="16838"/>
      <w:pgMar w:left="1247" w:right="1247" w:gutter="0" w:header="0" w:top="1247" w:footer="851" w:bottom="12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NSimSu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f0agj">
    <w:name w:val="cf0 ag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7:25:00Z</dcterms:created>
  <dc:creator>user1</dc:creator>
  <dc:description/>
  <cp:keywords/>
  <dc:language>en-US</dc:language>
  <cp:lastModifiedBy>jgyzw11</cp:lastModifiedBy>
  <cp:lastPrinted>2025-08-05T15:03:00Z</cp:lastPrinted>
  <dcterms:modified xsi:type="dcterms:W3CDTF">2026-01-15T14:57:00Z</dcterms:modified>
  <cp:revision>18</cp:revision>
  <dc:subject/>
  <dc:title/>
</cp:coreProperties>
</file>